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TABELA ZA EVALUACIJU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Naziv ugovora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ABAVKA MATERIJALA ZA POSMATRANJE IZBOR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Referentni broj nabavk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PA/2019/163226/4/TD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701"/>
        <w:gridCol w:w="979"/>
        <w:gridCol w:w="3260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roj koverte  ponuđač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ziv ponuđač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avilo o porijeklu ro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D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konomski &amp; finansijski kapaciteti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ionalni kapaciteti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čki kapaciteti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sklađenost sa tehničkom speifikacijom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odatne usluge? (OK/a/b/…/N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rugi tehnički zahtjevi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Da/Ne/Nije primjenjivo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čki prihvatljivo (D/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brazloženje/</w:t>
              <w:br/>
              <w:t>napomene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Ime, prezime i potpis člana komisi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Ime, prezime i potpis člana komisi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Ime, prezime i potpis člana komisi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41:00Z</dcterms:created>
  <dc:creator>ENGSTROM</dc:creator>
  <dc:description/>
  <cp:keywords/>
  <dc:language>en-US</dc:language>
  <cp:lastModifiedBy>Windows User</cp:lastModifiedBy>
  <cp:lastPrinted>2012-09-24T11:30:00Z</cp:lastPrinted>
  <dcterms:modified xsi:type="dcterms:W3CDTF">2020-08-26T06:4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